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0147599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12830459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